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  <w:t>Ochrona praw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E 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Zakład Praw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Władysław Mogil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Przewiduje się dwie formy, w zależności od decyzji egzaminatora i student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Zaliczenie w formie ustnej – trzy pytania bezpośrednio zadawane studentowi przez egzaminator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Zaliczenie w formie pisemnej – forma opisowa, trzy pytania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odstawowa wiedza z ogólnego zakresu prawa, ze szczególnym uwzględnieniem elementów prawa cywilnego i handlowego.</w:t>
            </w:r>
          </w:p>
          <w:p>
            <w:pPr>
              <w:pStyle w:val="Punktygwne"/>
              <w:spacing w:before="40" w:after="40"/>
              <w:rPr>
                <w:rFonts w:eastAsia="Times New Roman" w:cs="TimesNewRomanPSMT"/>
                <w:b w:val="false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pPr>
            <w:r>
              <w:rPr>
                <w:rFonts w:eastAsia="Times New Roman" w:cs="TimesNewRomanPSMT"/>
                <w:b w:val="false"/>
                <w:caps w:val="false"/>
                <w:smallCaps w:val="false"/>
                <w:color w:val="FF0000"/>
                <w:spacing w:val="-5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-5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pacing w:val="-5"/>
                <w:szCs w:val="24"/>
                <w:lang w:eastAsia="pl-PL"/>
              </w:rPr>
              <w:t>1. Student powinien uzyskać wiedzę z zakresu omawianej problematy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-5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pacing w:val="-5"/>
                <w:szCs w:val="24"/>
                <w:lang w:eastAsia="pl-PL"/>
              </w:rPr>
              <w:t>2. Student powinien zapoznać się z aktami prawnymi, orzecznictwem oraz poglądami doktryny dotyczącymi omawianej problematyk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pacing w:val="-5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pacing w:val="-5"/>
                <w:szCs w:val="24"/>
                <w:lang w:eastAsia="pl-PL"/>
              </w:rPr>
              <w:t xml:space="preserve">3. Student powinien uzyskać wiedzę odnośnie wykładni omawianych przepisów prawa oraz nabyć umiejętność ich praktycznego zastosowania przy </w:t>
            </w:r>
            <w:r>
              <w:rPr>
                <w:rFonts w:cs="Times New Roman" w:ascii="Times New Roman" w:hAnsi="Times New Roman"/>
                <w:i/>
                <w:spacing w:val="-5"/>
                <w:szCs w:val="24"/>
              </w:rPr>
              <w:t>rozwiązywaniu problemów pr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sz w:val="22"/>
              </w:rPr>
              <w:t>EK</w:t>
            </w:r>
            <w:r>
              <w:rPr>
                <w:b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dniesienie do efektów  kierunkowych </w:t>
            </w:r>
            <w:r>
              <w:rPr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ma podstawową wiedzę dotyczącą struktury wewnętrznej prawa własności intelektualnej   oraz wskazuje cechy odróżniające prawo własności intelektualnej od innych gałęzi prawa oraz jego miejsce w system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 xml:space="preserve">K_WO1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Zna podstawową terminologię, definiuje podstawowe pojęcia z zakresu tego pra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K_WO3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ma wiedzę o metodach i narzędziach w tym technikach pozyskiwania informacji  o prawie oraz wykorzystuje pozyskaną wiedzę do merytorycznej oceny konkretnej instytucji prawnej z zakresu ochrony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WO4++,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posiada  podstawową wiedzę dotyczącą źródeł i struktury wewnętrznej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rFonts w:eastAsia="Cambria"/>
                <w:szCs w:val="24"/>
              </w:rPr>
              <w:t>K_WO5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Zna i rozumie podstawowe pojęcia z zakresu ochrony praw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WO6+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color w:val="000000"/>
                <w:spacing w:val="-7"/>
                <w:szCs w:val="24"/>
              </w:rPr>
              <w:t>ma podstawowa wiedzę o człowieku jako podmiocie stosunków prawnych i przysługujących  mu prawach i  ochron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WO8++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prawidłowo interpretować  pojęcia  z zakresu prawa własności intelektualnej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O1+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ma umiejętność korzystania  z aktów prawnych dotyczących w/w tematyk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O2+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prawidłowo interpretować i wyjaśniać działalność organów administracji w omawianym zakres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_UO3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siada umiejętność wykorzystania zdobytej wiedzy w prakty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O9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siada umiejętność rozumienia i analizowania zmian w ustawodawstwie prawnym w omawianym zakres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_U10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siada umiejętność przygotowania prac  pisemnych, prezentacji ustnych i multimedialnych  przedstawiających wybrane zagadnienia prawn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 xml:space="preserve">K_U12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szCs w:val="24"/>
              </w:rPr>
              <w:t>potrafi uczestnicząc w dyskusji prawidłowo argumentować i formułować wnioski oraz rozstrzygać o problema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U15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szCs w:val="24"/>
              </w:rPr>
              <w:t>ma świadomość posiadanej wiedzy i konieczność kształcenia się zawodowego i praktycz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1++,</w:t>
            </w:r>
          </w:p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10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potrafi myśleć i działać w sposób przedsiębiorczy, kreatywny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rFonts w:eastAsia="Cambria"/>
                <w:szCs w:val="24"/>
              </w:rPr>
              <w:t>K_K08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127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Pojęcie prawa własności intelektualnej i jego miejsce w systemie prawnym: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1.Odrębność od innych gałęzi praw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2.Struktura wewnętrzna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3.Modele ochrony dóbr intelektualnych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4. Funkcje ochrony własności intelektual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0"/>
                      <w:lang w:eastAsia="pl-PL"/>
                    </w:rPr>
                    <w:t>5.Prawo własności intelektualnej a regulacje antymonopolow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Rys historyczny i źródła prawa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Historia własności intelektualnej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Źródła prawa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Zakres przedmiotowy i podmiotowy prawa własności intelektualnej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rzedmiot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rzedmiot prawa własności przemysłow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nalazek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zór użytk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Wzór przemysł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Topografia układu scalon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Znak towarow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Oznaczenia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g) Projekt racjonalizatorsk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Nieuczciwa konkurencj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spacing w:val="-5"/>
                      <w:sz w:val="20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Podmioty prawa własności przemysłow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pacing w:val="-5"/>
                      <w:sz w:val="20"/>
                    </w:rPr>
                  </w:pPr>
                  <w:r>
                    <w:rPr>
                      <w:spacing w:val="-5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owstanie i charakter ochrony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Prawa podmiotowe w doktrynie cywilistycz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powstanie ochron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Charakter ochrony praw na gruncie prawa autorskiego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Charakter ochronna gruncie praw własności przemysłow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Patenty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Prawa ochronne na wzory użytk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c) Prawa z rejestracji wzorów przemysłow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d) Prawa ochronne na znaki towar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e) Prawa z rejestracji na znaki geograficz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f) Prawa z rejestracji topografii układów scalonych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Limitacja praw podmiotowych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Przeniesienie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ęcie przeniesie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mowy o przeniesi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Dziedziczenie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Przeniesienie praw autorskich i praw pokrewny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5. Przeniesienie praw własności przemysłowej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6.Przeniesienie roszczeń w prawie o zwalczaniu nieuczciwej konkurencj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Wyczerpanie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Pojecie wyczerpania praw własności intelektualnej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Rodzaje wyczerpania pra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a) wyczerpanie kraj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b) wyczerpanie międzynarodow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 Treść wyczerpania praw własności intelektualnej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spacing w:val="-5"/>
                      <w:sz w:val="20"/>
                    </w:rPr>
                    <w:t>4. Wyczerpanie praw własności intelektualnej w orzecznictwie ETS oraz w systemach prawnych wybranych państw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Ustanie ochrony przedmiotów własności intelektualnej: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1. Ustanie praw autorskich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2. Ustanie praw pokrewnych</w:t>
                  </w:r>
                </w:p>
                <w:p>
                  <w:pPr>
                    <w:pStyle w:val="Akapitzlist"/>
                    <w:ind w:left="0" w:hanging="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3.Ustanie praw własności przemysło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4. Ustanie ochrony prawnej w przypadku prawa o zwalczaniu</w:t>
                  </w:r>
                  <w:r>
                    <w:rPr>
                      <w:rFonts w:eastAsia="Times New Roman" w:cs="TimesNewRomanPSMT" w:ascii="TimesNewRomanPSMT" w:hAnsi="TimesNewRomanPSMT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  <w:t>nieuczciw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spacing w:val="-5"/>
                      <w:sz w:val="20"/>
                      <w:szCs w:val="24"/>
                      <w:lang w:eastAsia="pl-PL"/>
                    </w:rPr>
                    <w:t>konkurencji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eastAsia="Times New Roman" w:cs="TimesNewRomanPSMT"/>
                      <w:spacing w:val="-5"/>
                      <w:sz w:val="20"/>
                      <w:szCs w:val="24"/>
                      <w:lang w:eastAsia="pl-PL"/>
                    </w:rPr>
                  </w:pPr>
                  <w:r>
                    <w:rPr>
                      <w:spacing w:val="-5"/>
                      <w:sz w:val="20"/>
                    </w:rPr>
                    <w:t>5. Konsekwencje ustania praw własności intelektualnej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uma godzi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sonormalcxspdrugie"/>
                    <w:spacing w:lineRule="auto" w:line="276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Omawianie szczegółowych zagadnień z zakresu z zakresu prawa własności intelektualnej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Metoda nauczania teoretycznego w formie wykładu polegającego na przekazaniu studentom informacji z zakresu prawa zobowiązań oraz prawa spad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PSMT"/>
          <w:spacing w:val="-5"/>
          <w:szCs w:val="24"/>
          <w:lang w:eastAsia="pl-PL"/>
        </w:rPr>
      </w:pPr>
      <w:r>
        <w:rPr>
          <w:rFonts w:eastAsia="Times New Roman" w:cs="TimesNewRomanPSMT"/>
          <w:spacing w:val="-5"/>
          <w:szCs w:val="24"/>
          <w:lang w:eastAsia="pl-PL"/>
        </w:rPr>
        <w:t>W trakcie wykładu prowadzący stosuje metod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"/>
          <w:spacing w:val="-5"/>
          <w:szCs w:val="24"/>
          <w:lang w:eastAsia="pl-PL"/>
        </w:rPr>
        <w:t>a. Wykładu konwencjonalnego – treść bezpośrednio przekazywana studentom w gotowej formie do zapamiętania,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NewRomanPSMT" w:ascii="Calibri" w:hAnsi="Calibri"/>
          <w:b w:val="false"/>
          <w:caps w:val="false"/>
          <w:smallCaps w:val="false"/>
          <w:spacing w:val="-5"/>
          <w:sz w:val="22"/>
          <w:szCs w:val="24"/>
          <w:lang w:eastAsia="pl-PL"/>
        </w:rPr>
        <w:t>b. Wykładu problemowego - zilustrowanie problemu naukowego lub praktycznego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</w:rPr>
              <w:t xml:space="preserve">ek_ 01, EK_02, EK_04, EK_05, EK_06, EK_07,  EK_09, EK_11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13,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gzamin ustny lub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_03, EK_04, EK_05, EK_06, EK_07, EK_08, EK_09, EK_10, EK_11, EK_12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EK_13, EK_14, EK_1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serwacja w trakcie zajęć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ustny: ocenianie ciągłe; kryteria oceny: znajomość materiału przedstawionego w trakcie wykładu, znajomość aktów prawnych, poglądów doktryny, umiejętność logicznego myśl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Egzamin pisemny – forma opisowa, trzy pytania, maksymalnie do zdobycia dziewi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punktów (maks. trzy pkt za każde pytanie), skala ocen uzależniona jest wyników</w:t>
            </w:r>
          </w:p>
          <w:p>
            <w:pPr>
              <w:pStyle w:val="Punktygwne"/>
              <w:spacing w:before="0" w:after="0"/>
              <w:rPr>
                <w:rFonts w:eastAsia="Times New Roman" w:cs="TimesNewRomanPSMT"/>
                <w:b w:val="false"/>
                <w:b w:val="false"/>
                <w:i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/>
                <w:b w:val="false"/>
                <w:i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pacing w:val="-5"/>
              </w:rPr>
            </w:pPr>
            <w:r>
              <w:rPr>
                <w:spacing w:val="-5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pacing w:val="-5"/>
              </w:rPr>
            </w:pPr>
            <w:r>
              <w:rPr>
                <w:spacing w:val="-5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pacing w:val="-5"/>
              </w:rPr>
            </w:pPr>
            <w:r>
              <w:rPr>
                <w:spacing w:val="-5"/>
              </w:rPr>
              <w:t>1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pacing w:val="-5"/>
              </w:rPr>
            </w:pPr>
            <w:r>
              <w:rPr>
                <w:spacing w:val="-5"/>
              </w:rPr>
              <w:t>uzyskanie zaliczenia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OpenSymbol"/>
                <w:spacing w:val="-5"/>
                <w:szCs w:val="24"/>
                <w:lang w:eastAsia="pl-PL"/>
              </w:rPr>
              <w:t>–</w:t>
            </w:r>
            <w:r>
              <w:rPr>
                <w:rFonts w:eastAsia="Calibri" w:cs="Calibri"/>
                <w:spacing w:val="-5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M. Załucki (red.), Prawo własności intelektualnej. Repetytorium. Warszawa 2010;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OpenSymbol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–</w:t>
            </w:r>
            <w:r>
              <w:rPr>
                <w:rFonts w:eastAsia="Calibri" w:cs="Calibri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 xml:space="preserve">J. Hetman, </w:t>
            </w:r>
            <w:r>
              <w:rPr>
                <w:rFonts w:eastAsia="Times New Roman" w:cs="TimesNewRomanPS-Italic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Podstawy prawa własności intelektualnej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, Warszawa 2008;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A. Szewc G. Jyż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 xml:space="preserve">Prawo własności przemysłowej, Warszawa 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20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E. Nowińska, U. Promińska, M. du Vall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własności przemysłowej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M. Zału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Licencja na używanie znaku towarowego, Studium prawno porównawcze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TimesNewRomanPSMT"/>
                <w:spacing w:val="-5"/>
                <w:szCs w:val="24"/>
                <w:lang w:eastAsia="pl-PL"/>
              </w:rPr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Warszawa 200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J. Barta (red.)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 autorskie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Warszawa 200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J. Barta, M. Czajkowska-Dąbrowska, Z. Ćwiąkalski, R. Markiewicz, E. Traple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Pra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autorskie i prawa pokrewne. Komentarz</w:t>
            </w: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>, Kraków 200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NewRomanPSMT"/>
                <w:spacing w:val="-5"/>
                <w:szCs w:val="24"/>
                <w:lang w:eastAsia="pl-PL"/>
              </w:rPr>
              <w:t xml:space="preserve">- R. Stefanicki, </w:t>
            </w:r>
            <w:r>
              <w:rPr>
                <w:rFonts w:eastAsia="Times New Roman" w:cs="TimesNewRomanPS-ItalicMT"/>
                <w:spacing w:val="-5"/>
                <w:szCs w:val="24"/>
                <w:lang w:eastAsia="pl-PL"/>
              </w:rPr>
              <w:t>Nieuczciwe praktyki handlowe w świetle prawodawstwa Unii Europejskiej –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-Italic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dyrektywa 2005/29/WE</w:t>
            </w: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  <w:t>, Warszawa 2007.</w:t>
            </w:r>
          </w:p>
          <w:p>
            <w:pPr>
              <w:pStyle w:val="Punktygwne"/>
              <w:spacing w:before="0" w:after="0"/>
              <w:rPr>
                <w:rFonts w:ascii="Calibri" w:hAnsi="Calibri" w:eastAsia="Times New Roman" w:cs="TimesNewRomanPSMT"/>
                <w:b w:val="false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pPr>
            <w:r>
              <w:rPr>
                <w:rFonts w:eastAsia="Times New Roman" w:cs="TimesNewRomanPSMT" w:ascii="Calibri" w:hAnsi="Calibri"/>
                <w:b w:val="false"/>
                <w:caps w:val="false"/>
                <w:smallCaps w:val="false"/>
                <w:spacing w:val="-5"/>
                <w:sz w:val="22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5:00Z</dcterms:created>
  <dc:creator>...</dc:creator>
  <dc:description/>
  <cp:keywords/>
  <dc:language>en-US</dc:language>
  <cp:lastModifiedBy>user</cp:lastModifiedBy>
  <cp:lastPrinted>2016-03-02T13:30:00Z</cp:lastPrinted>
  <dcterms:modified xsi:type="dcterms:W3CDTF">2018-09-27T08:42:00Z</dcterms:modified>
  <cp:revision>12</cp:revision>
  <dc:subject/>
  <dc:title>SYLABUS</dc:title>
</cp:coreProperties>
</file>